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u w:val="single"/>
          <w:rtl w:val="true"/>
        </w:rPr>
        <w:t xml:space="preserve">درس صرف عربی </w:t>
      </w:r>
      <w:r>
        <w:rPr>
          <w:rFonts w:cs="Tahoma" w:ascii="Tahoma" w:hAnsi="Tahoma"/>
          <w:b/>
          <w:bCs/>
          <w:color w:val="0000FF"/>
          <w:sz w:val="24"/>
          <w:szCs w:val="24"/>
          <w:u w:val="single"/>
          <w:rtl w:val="true"/>
        </w:rPr>
        <w:t>(</w:t>
      </w:r>
      <w:r>
        <w:rPr>
          <w:rFonts w:cs="Tahoma" w:ascii="Tahoma" w:hAnsi="Tahoma"/>
          <w:b/>
          <w:bCs/>
          <w:color w:val="0000FF"/>
          <w:sz w:val="24"/>
          <w:szCs w:val="24"/>
          <w:u w:val="single"/>
        </w:rPr>
        <w:t>1</w:t>
      </w:r>
      <w:r>
        <w:rPr>
          <w:rFonts w:cs="Tahoma" w:ascii="Tahoma" w:hAnsi="Tahoma"/>
          <w:b/>
          <w:bCs/>
          <w:color w:val="0000FF"/>
          <w:sz w:val="24"/>
          <w:szCs w:val="24"/>
          <w:u w:val="single"/>
          <w:rtl w:val="true"/>
        </w:rPr>
        <w:t>)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یک از حروف زیر، حرف قمری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ف                    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 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ص  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2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گزینه از نشانه‌های اسم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قوع تای مبسوطۀ ساکن در آخر آن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ارد شدن حرف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ش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ر آن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صفت واقع شدن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تصال ضمیر بارز مرفوع به آن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3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ـ کدام گزینه دربارۀ واژۀ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َعَافِر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ست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خماسی مزید                  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خماسی مجرّد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رباعی مجرّد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                       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رباعی مزید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4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ـ کدام گزینه دربارۀ فعل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َعَا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ست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جوف یایی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                 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ناقص واو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جوف واوی                      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اقص یای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5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در آیۀ مبارک ﴿یا أیُّها الذّین آمَنوا آمِنُوا بالله و رسوله﴾ چند همزۀ وصل وجود دارد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ه                     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دو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ی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 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چهار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6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همزۀ کدام گزینه همزۀ قطع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أبْطَا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         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إقتدار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َلَّذی 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إبْنَة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7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در کدام گزینه اعلال به قلب صورت گرفته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َدَتْ                     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یَهْدِي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ُلْ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                           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یَخَافُ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8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در کدام گزینه ابدال صرفی صورت گرفته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یَسَرَ     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صِرَاط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یَبِیعُ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                  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إتَّحَد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9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ـ کدام گزینه دربارۀ فعل ماضی به کار رفته در جملۀ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ضَحِکَتِ التِّلْمِیذَةُ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ست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تکلّم وحدۀ مؤنّث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مفرد مؤنّث غایب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فرد مؤنث مخاطب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فرد مذکّر مخاطب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0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ـ کدام گزینه دربارۀ فعل ماضی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َیْقَنَ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ست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مفرد مذکّر غایب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    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مع مؤنّث غایب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مع مؤنّث مخاطب 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فرد مؤنث مخاطب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  <w:br/>
      </w:r>
      <w:r>
        <w:rPr>
          <w:rFonts w:cs="Tahoma" w:ascii="Tahoma" w:hAnsi="Tahoma"/>
          <w:b/>
          <w:bCs/>
          <w:sz w:val="24"/>
          <w:szCs w:val="24"/>
        </w:rPr>
        <w:t>11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ـ زمان جملۀ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کان احمدُ ذاهباً الی المدرسةِ کلَّ یومٍ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اضی التزامی                  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اضی ساده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ماضی استمراری                  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اضی نقل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2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گزینه درست 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َنْ یَدْرُسَا         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َنْ یَدْرُسْن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َنْ یَغْلِبَ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                         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لَنْ یَدْعُوا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3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گزینه فعل امر 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َلِّمُوا               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جَاهِدُوا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قَاتَلُو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    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ِسْمَعُوا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4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در کدام گزینه فعل لازم به کار نرفته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﴿یَوْمَ تَرْجُفُ الْأَرْضُ وَ الْجِبَالُ وَ كانَتِ الْجِبالُ كَثِيباً مَّهِيلاً﴾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﴿إِنَّا أَرْسَلْنَا نُوحاً إِلَى قَوْمِهِ أَنْ أَنْذِرْ قَوْمَكَ مِنْ قَبْلِ أَنْ يَأْتِيَهُمْ عَذابٌ أَلِيمٌ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﴿إِلَّا الَّذِينَ آمَنُوا وَ عَمِلُوا الصَّالِحَاتِ وَ تَواصَوْا بِالْحَقِّ وَ تَواصَوْا بِالصَّبْرِ﴾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﴿تَعْرُجُ الْمَلائِكَةُ وَ الرُّوحُ إِلَيْهِ فِي يَوْمٍ كانَ مِقْدارُهُ خَمْسِينَ أَلْفَ سَنَةٍ﴾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5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گزینه فعل سه مفعولی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أَرَی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           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کَسَا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َطْعَمَ 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َلِم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6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ـ مجهول جملۀ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قَتَلُوهُ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قُتِ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َ                    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قُتِلُوا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قُتِلَهُ         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قُتِلُوهُ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7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گزینه درست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َجعَتْ بِهِنّ             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رَجعُوا بهم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َجعْنَ بها  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                          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رَجعَ بِهِمْ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8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مصدر کدام گزینه درست 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َشْکَی إشْکاء                      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أبَاعَ إبْیَاع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َقَالَ إقالَة                               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َوْمَأَ إِیمَاء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9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گزینه متعدّی 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ِسْوَدَّ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       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زَلْزَل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ِسْتَغْفَرَ 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َلَّم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20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گزینه فعل منحوت 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نَاعَمَ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      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ِحْتَطَب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ِدَّرَعَ 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حَوْقَل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21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ـ کدام گزینه مضارع باب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َفَعُّل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یَذَّکَّرُ  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                     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تَأَیَّم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یَشَّقَّقُ 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َتَصَدَّ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22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مصدر کدام گزینه درست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إخْضَارَّ اِخْضِرَار    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ِحْمَرَّ اِحْمِیَرار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ِسْمَرَّ اِسْمِیرَار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                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ِحْمَارَّ اِحمیرار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23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گزینه تامّ التصرّف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طَفِقَ  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                      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کَتَب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َا اَجْمَلَ 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َازَال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24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گزینه فعل جامد 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ِئسَ       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َبَارَک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یَزو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ُ 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ِعْم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25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گزینه اسم فعل ماضی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هَیْهَاتَ              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ُفٍّ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ِلَیْکَ 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کَتَابِ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26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ـ کدام گزینه دربارۀ فعلِ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َرِ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ست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عل امر حاضر از مصدر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ُؤْیَة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فعل امر حاضر از مصدر 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إرَائَة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»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عل ماضی از مصدر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ُؤیَة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عل ماضی از مصدر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إرَائَة</w:t>
      </w:r>
      <w:r>
        <w:rPr>
          <w:rFonts w:cs="Tahoma" w:ascii="Tahoma" w:hAnsi="Tahoma"/>
          <w:b/>
          <w:bCs/>
          <w:sz w:val="24"/>
          <w:szCs w:val="24"/>
          <w:rtl w:val="true"/>
        </w:rPr>
        <w:t>»</w:t>
        <w:br/>
        <w:br/>
      </w:r>
      <w:r>
        <w:rPr>
          <w:rFonts w:cs="Tahoma" w:ascii="Tahoma" w:hAnsi="Tahoma"/>
          <w:b/>
          <w:bCs/>
          <w:sz w:val="24"/>
          <w:szCs w:val="24"/>
        </w:rPr>
        <w:t>27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ـ کدام گزینه دربارۀ فعلِ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ُجِیبَ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ست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فرد مذکر غایب ماضی معلوم  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            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مفرد مذکر غایب ماضی مجهول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تکلّم وحدۀ مضارع معلوم 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تکلم وحدۀ مضارع مجهول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28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مجهول کدام گزینه درست 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یَمُدُّ 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------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یُمِدُّ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َدَّ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--------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ُدّ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قَاتَلَ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-------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ُوتِلَ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ِسْتَخْرَجَ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----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ُسْتُخْرِج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29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امر حاضر کدام گزینه درست 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َدَی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--------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ِهْدِ              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َعَا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------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ُدْعُ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خَشِیَ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-----------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أَخْشِ            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َضِی</w:t>
      </w:r>
      <w:r>
        <w:rPr>
          <w:rFonts w:cs="Tahoma" w:ascii="Tahoma" w:hAnsi="Tahoma"/>
          <w:b/>
          <w:bCs/>
          <w:sz w:val="24"/>
          <w:szCs w:val="24"/>
          <w:rtl w:val="true"/>
        </w:rPr>
        <w:t>--------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َ اِرضَ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30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ـ کدام گزینه دربارۀ فعل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ُعُوا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ست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ثنای مذکر غایب ماضی معلوم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مع مذکر غایب ماضی معلوم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مع مذکر غایب ماضی مجهول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ثنای مذکر غایب ماضی مجهول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30:00Z</dcterms:created>
  <dc:creator>mj_shahroodi</dc:creator>
  <dc:description/>
  <cp:keywords/>
  <dc:language>en-US</dc:language>
  <cp:lastModifiedBy>mj_shahroodi</cp:lastModifiedBy>
  <dcterms:modified xsi:type="dcterms:W3CDTF">2009-01-15T05:31:00Z</dcterms:modified>
  <cp:revision>1</cp:revision>
  <dc:subject/>
  <dc:title/>
</cp:coreProperties>
</file>